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45366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76563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