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564144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44817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