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40909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45917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