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49713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52073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