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9124870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857213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