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80791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21931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