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037849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9914098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