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407563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5429651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