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50984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021116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