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85559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424272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