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81470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28133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