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947886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5778275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