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01261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55789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