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0687028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2926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7220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