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06528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9881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915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