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0539117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868975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638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