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1987761020"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98000097"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67983939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