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0391066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64299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54901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