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293165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7978615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