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6695751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908737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555031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