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160510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3603127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