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442236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0217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26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