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875335873"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8739072"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578386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