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1437201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86189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39450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