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306400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3665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9129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