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1012870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9397896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