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079174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5817991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