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55262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95888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