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7708420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51652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59297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