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637430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0880743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