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48189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74328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