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16188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3258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7532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