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42137071"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3642292"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609250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