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67758762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685563202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