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20306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04972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