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67301278"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5666769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