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095071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40150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