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96423701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787905677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