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69952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315795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