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9448268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6852115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