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516101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1838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8880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