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1944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6825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652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