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6091040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6193276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