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430686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393126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