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29418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20237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