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0781268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37881375"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