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229115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2061051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