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697708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019977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