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347551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5440977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