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41945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92856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