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904034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1302952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