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08584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48063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