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13505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72296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