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664356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172076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