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678155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6765788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