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452647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3100471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