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05259134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154008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730383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