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24478059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24401632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