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6893185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49363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7845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