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31055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09306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