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2454449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45461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3496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