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876790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053174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