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9247380"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4490006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